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14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as Variávei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a folha do livro de nas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V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te ou Vers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 livro nas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M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a ordem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LAVRAD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lavrado no livr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DODECLARANT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declarante do nas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ATUA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tua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NASC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 nas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NASC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 do nas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NIDAD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da Maternidade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NASC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e nascimento da crianç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 de nascimento da crianç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por extenso de nascimento da crianç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o da crianç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ÊNE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ênero o ou 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NASC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nascimento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o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DADE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dade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T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 de nascimento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TPAI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estado de nascimento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DE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de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CIVIL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civil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PRÉDIO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 prédio de residência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 de residência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RES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e residência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 de residência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PAI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por extenso de residência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NASC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nascimento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o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DADE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dade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T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 de naturalidade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TMÃE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por extenso de naturalidade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DE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de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CIVIL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civil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de residência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PRÉDIO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 prédio de residência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 de residência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RES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e residência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 de residência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MÃE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por extenso de residência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E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e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ÔPATERN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ô paterno da crianç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ÓPATERN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ó paterna da crianç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ÔMATERN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ô materno da crianç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ÓMATERN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ó materna da crianç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NASCV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o de nascido v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JUIZ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juiz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LOCALIDAD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dade da var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AUTO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s autos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MANDAD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 manda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ÇÃOMANDAD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ção do manda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ir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TESTEMUNHA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o civil da primeir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TEST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 da primeir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TEST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da primeir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TEST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 adicionais da primeir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nd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TESTEMUNHA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o civil da segund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TEST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 da segund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TEST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da segund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TEST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 adicionais da segunda testemunh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ÇÃ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ção sobre o nascimento aceita texto long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NAAROG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nar por alguém que não sabe ler/escreve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CIA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titular do cartóri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OFICIA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 do titular do cartóri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COMPLETODIGITAD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ompleto do digitado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DIGITAD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digitado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DIGITAD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 do digitado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EVENT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escrevente do nas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ESCREVENT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 do escrevent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ÊME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ême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ÍCUL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cula do CNJ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ind w:left="0" w:hanging="0"/>
              <w:rPr/>
            </w:pPr>
            <w:r>
              <w:rPr/>
              <w:t>NUMERO_SEL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 somente o número do sel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o de Autenticidad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GENA_CERT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 do Registro Indigena na Certidã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GENA_TERM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 do Registro Indigena no Term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55:00Z</dcterms:created>
  <dc:creator>User</dc:creator>
  <dc:description/>
  <cp:keywords/>
  <dc:language>en-US</dc:language>
  <cp:lastModifiedBy>Joao</cp:lastModifiedBy>
  <dcterms:modified xsi:type="dcterms:W3CDTF">2011-06-03T15:21:00Z</dcterms:modified>
  <cp:revision>42</cp:revision>
  <dc:subject/>
  <dc:title>Módulo</dc:title>
</cp:coreProperties>
</file>