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614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as Variáveis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R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o livro de óbi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a folha do livro de óbi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V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te ou Vers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M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a ordem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LAVRAD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lavrad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comple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ÊNER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ênero o ou 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ÓBIT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 óbi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ÓBIT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 do óbi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ÓBIT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do óbi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ÓBIT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 do óbi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ÓBIT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 do estado de óbi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ÓBITO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por extenso do óbi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NASC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nasci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NASC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 de nasci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SC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 de nasci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SC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por extenso de nasci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 do falecid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MENT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mento do endereç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PRÉDI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o prédi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 de residênci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RES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 de residênci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 do estado de residênci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por extenso de residênci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D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de do falecid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DADEVID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CIVIL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civil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ÇÃOCÔNJUG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ÔNJUG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completo do cônjug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IXOUCONJUG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o preencher a opção de estado civil como casado e informar o nome do cônjuge, o sistema automaticamente entenderá que deixou cônjuge. 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IONALIDAD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ionalidade do falecid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PAI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completo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PAI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NASCPAI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 de nascimento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SCPAI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 de nascimento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SCPAI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por extenso de nascimento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RESPAI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 de residência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PAI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 de residência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PAI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por extenso de residência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MÃ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completo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MÃ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NASCMÃ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 de nascimento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SCMÃ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 de nascimento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SCMÃE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por extenso de nascimento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RESMÃ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 de residência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MÃ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 de residência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MÃE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por extenso de residência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DODECLARANT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completo do declarant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OSDECLARANT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os do declarant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DECLARANT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 completo do declarant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TESTEMUNH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riável que indica que o óbito tem testemunhas 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MUNHA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completo da primeir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TESTEMUNHA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o RG e CPF da primeir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TEST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 da primeir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TEST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 completo da primeir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OSTEST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os adicionais da primeir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UTRATESTEMUNH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ável que indica que há outr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MUNHA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completo da segund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TESTEMUNHA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o RG e CPF da segund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TEST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 da segund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TEST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 completo da segund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OSTEST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os adicionais da segund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DIC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médico que oficializou o óbi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AMORT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 onde é descrito a causa da morte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ITÉRI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do cemitério para onde foi o morto 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CEMITÉRI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 cadastrar um cemitério é necessária a cidade de origem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CEMITÉRI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 cadastrar um cemitério é necessário o estado de origem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_ÓBIT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 onde é feita a declaração DO Nº do óbi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ÇÃ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 destinado a efetuar alguma observação sobre o óbi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ATUAL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do obtido automaticamente no sistema 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CERTIDÃ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dade obtida mediante o preenchimento do campo cidade do óbito 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CERTIDÃ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 obtida mediante o preenchimento do campo uf do óbi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F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e CPF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PASEP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o PIS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INSS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o beneficio do falecid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INSS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úmero do beneficio do falecid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INSS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número do beneficio do falecid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PSNÚMER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da carteira de trabalh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PSSÉRI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e da carteira de trabalh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PSUF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 da carteira de trabalh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NÚMER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o RG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ÓRGÃOEMISSOR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la do órgão emissor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UF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la do estado de origem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IXOUBENS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o falecido deixou ou não bens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IXOUBENS_IG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ável que quando o usuário ignorar a informação será preenchido que aquela informação foi ignorada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IST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o falecido era ou não reservist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IXOUTESTAMENT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rá se o falecido possuía testamento caso seja ignorado aparecerá em branc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IXOUTESTAMENTO_IG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ável que quando o usuário ignorar a informação será preenchido que aquela informação foi ignorada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ITOR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rá se o falecido era eleitor caso seja ignorado aparecerá em branc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ITOR_IG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ável que quando o usuário ignorar a informação será preenchido que aquela informação foi ignorada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ELEITORAL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 preenchido na aba dados pessoais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ÇA_COR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ção da raça/cor do falecid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IXOUFILHOS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IXOUFILHOS_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IXOUFILHOS_IG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IXOUFILHOS_IG_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DÃOIDENTIFICAÇÃ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ICIAL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OFICIAL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OGOPOR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NAAROG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COMPLETODIGITADOR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DIGITADOR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DIGITADOR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EVENT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ESCREVENT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NAFIRM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FIRM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RESFALECID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FALECID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FALECIDO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_APOSENT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o falecido possuía beneficio de aposentadoria ou outro beneficio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5:27:00Z</dcterms:created>
  <dc:creator>User</dc:creator>
  <dc:description/>
  <cp:keywords/>
  <dc:language>en-US</dc:language>
  <cp:lastModifiedBy>Programador2</cp:lastModifiedBy>
  <dcterms:modified xsi:type="dcterms:W3CDTF">2011-03-03T13:26:00Z</dcterms:modified>
  <cp:revision>115</cp:revision>
  <dc:subject/>
  <dc:title>Nome das Variáveis</dc:title>
</cp:coreProperties>
</file>