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ímbolos utilizados para substituir textos, datas ou números em arquivo modelo do Word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ipo = 'TEXTO'  -  'DATA'  -  'HORA'  -  'NÚMERO'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 arquivo de modelo podem ser usados os seguintes símbolo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16"/>
          <w:szCs w:val="16"/>
        </w:rPr>
        <w:t>Text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&lt;VAR_TEXTO&gt;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texto será substituído com a primeira letra maiúscula de cada palav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ampo Gr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#VAR_TEXTO#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texto será substituído de acordo como foi digitado no siste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AMPO GR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+VAR_TEXTO+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texto será substituído tudo em maiúscul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AMPO GR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!VAR_TEXTO! 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texto será substituído tudo em minúscul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campo gr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as ou Hora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&lt;VAR_DATA&gt;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A data será substituída por extenso com a primeira letra maiúscula de cada palav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Treze de Janeiro de Dois Mil e Trê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Dez Horas e Vinte Minu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+VAR_DATA+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A data será substituída por extenso com as letras em maiúscul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TREZE DE JANEIRO DE DOIS MIL E TRÊ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DEZ HORAS E VINTE MINU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!VAR_DATA!  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A data será substituída por extenso com as letras em minúscul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treze de janeiro de dois mil e trê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* dez horas e vinte minu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#VAR_DATA#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A data será substituída de acordo como foi digitada no siste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* 13/01/200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* 10: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@VAR_DATA@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mês da data será substituída por exten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* 13 de Janeiro de 200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VAR_DATA)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A data será substituída por extenso com a primeira letra maiúscula de cada palavra e o número entre parenteses.</w:t>
      </w:r>
    </w:p>
    <w:p>
      <w:pPr>
        <w:pStyle w:val="Normal"/>
        <w:ind w:left="1800" w:hanging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* Treze (13) de Janeiro (01) de Dois Mil e Três (200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Númer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&lt;VAR_NUMERO&gt;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número será substituído por extenso com a primeira letra maiúscula de cada palav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ab/>
        <w:t xml:space="preserve">     * Vinte e Do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+VAR_NUMERO+  = O número será substituído por extenso com as letras em maiúscul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* VINTE E DO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!VAR_NUMERO!  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número será substituído por extenso com as letras em minúscu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* vinte e do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#VAR_NUMERO# 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O Número será substituído de acordo como foi digitada no siste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* 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8:00Z</dcterms:created>
  <dc:creator>User</dc:creator>
  <dc:description/>
  <cp:keywords/>
  <dc:language>en-US</dc:language>
  <cp:lastModifiedBy>User</cp:lastModifiedBy>
  <dcterms:modified xsi:type="dcterms:W3CDTF">2010-01-15T19:26:00Z</dcterms:modified>
  <cp:revision>11</cp:revision>
  <dc:subject/>
  <dc:title/>
</cp:coreProperties>
</file>