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614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as Variávei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 ou EL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ÊNER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 ou A 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REGISTR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 registr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PROCES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 process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INICIO_U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 no inicio da união estável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INICIO_U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ês do inicio da união estável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INICIO_U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 de inicio da união estável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INICIO_U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ompleta do inicio da uniã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PROLATADA_U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a autorização da U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JULGADO_U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que foi julgado o processo de U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HA_U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a folha da união estável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CASAMENT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ompleta do casa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CASAMENT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que o casamento aconteceu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o process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ECONTAT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e de conta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CASAMENT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 do casa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V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te ou Vers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a folha do livro de casa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R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digo do livro de casa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M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a ordem do process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DÃ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a certidão de casa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ÊNEROCONTRAENT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ou 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ONOM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novo nome do cônjuge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CONTRAENTES_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ado para plural do contraent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CONTRAENTES_M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ado para plural do contraent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PAI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pai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MÃE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a mãe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PAI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pai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MÃE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a mãe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PAI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o documento do pai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MÃE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o documento da mãe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PAI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o documento do pai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MÃE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o documento da mãe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NASCNOIVO_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nascimento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RONASC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o livro de nasci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HALIVR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ha do livro de nascimento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MLIVR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m do livro de nascimento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RC_NASC_CAS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cartório de origem dos noivos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COMUNICAD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do comunicad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COMUNICAD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la do estado do comunicad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MUNHAPROCES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munha do processo de casa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MUNHAPROCESSO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munha 1 do processo de casa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MUNHAPROCESSO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munha 2 do processo de casa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MUNHAPROCESSO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munha 3 do processo de casa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MUNHACASAMENT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munha do casamento propriamente di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MUNHACASAMENTO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munha1 do casamento propriamente di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MUNHACASAMENTO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munha2 do casamento propriamente di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MUNHACASAMENTO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munha3 do casamento propriamente di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ÇÃ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 destinado a alguma observação sobre o casa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ÇÃO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 destinado a alguma observação1 sobre o casa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ÇÃO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 destinado a alguma observação2 sobre o casa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ÇÃO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 destinado a alguma observação3 sobre o casa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ADOR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do se faz necessário o casamento por meio de um procurador representando 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ADOR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do se faz necessário o casamento por meio de um procurador representando 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tutor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tutor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OGO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do o noivo não sabe ler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OGO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do a noiva não sabe ler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GODOCUMENTO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 o numero do artigo referente ao tipo de casa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ISO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ão representados em algarismos romanos (I, II, III,...) e os mesmo fariam conforme os artigos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INCISO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 que identificam os incisos apresentados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DÃO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do documento (nascimento ou casamento) que o noivo apresent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DÃO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do documento (nascimento ou casamento) que a noiva apresent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CIVIL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civil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LTIMOCÔNJUGE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ultimo cônjuge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DE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de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IONALIDADE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ionalidade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F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F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IDADE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do nascimento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SC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la do estado de nasci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SCNOIVO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completo do estado de nascimento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NASC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nascimento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a da casa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PRÉDIO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a casa ou prédi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MENTO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mento do endereço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 da casa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RES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Cidade onde o noivo mora</w:t>
              <w:tab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la do estado onde o noivo mor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NOIVO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estado onde o noivo mor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PAI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 do pai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CIVILPAI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Estado civil do pai do noivo</w:t>
              <w:tab/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PAI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a da casa do pai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PRÉDIOPAI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a casa ou apartamento do pai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PAI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 da casa do pai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IONALIDADEPAI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ionalidade do pai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IDADEPAI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idade do pai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SCPAI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la do estado onde o pai do noivo nasceu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SCPAINOIVO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estado onde o pai do noivo nasceu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NASCPAI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nascimento do pai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RESPAI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de residência do pai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PAI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la do estado onde o pai do noivo mor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PAINOIVO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estado onde o pai do noivo mor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MÃE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 da mãe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CIVILMÃE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civil da mãe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MÃE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a da casa da mãe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PRÉDIOMÃE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a casa ou apartamento da mãe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MÃE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 da casa da mãe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IONALIDADEMÃE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ionalidade da mãe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IDADEMÃE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idade da mãe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SCMÃE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la do estado onde a mãe do noivo nasceu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SCMÃENOIVO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estado onde a mãe do noivo nasceu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NASCMÃE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nascimento da mãe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RESMÃE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de residência da mãe do noiv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MÃENOIV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la do estado onde a mãe do noivo mor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MÃENOIVO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estado onde a mãe do noivo mor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CIVIL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estado civil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LTIMOCÔNJUGE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nome do ultimo cônjuge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DE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de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IONALIDADE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ionalidade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F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o CPF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o RG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IDADE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idade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SC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la do estado de nascimento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SCNOIVA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estado onde noiva nasceu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NASC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nascimento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a da casa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PRÉDIO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a casa ou prédio onde a noiva mor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MENTO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os que complementam o endereço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RES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de residência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la do estado onde a noivo mor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NOIVA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estado onde a noiva mor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PAI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 do pai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CIVILPAI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civil do pai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PAI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 do pai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PRÉDIOPAI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a casa ou apartamento do pai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PAI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 do pai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IONALIDADEPAI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ionalidade do pai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IDADEPAI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idade do pai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SCPAI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la do estado onde o pai da noiva nasceu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SCPAINOIVA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estado onde o pai da noiva nasceu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NASCPAI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nascimento do pai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RESPAI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de residência do pai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PAI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la do estado onde o pai da noiva mor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PAINOIVA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estado onde o pai da noiva mor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MÃE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ssão da mãe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CIVILMÃE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civil da mãe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MÃE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 da mãe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PRÉDIOMÃE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a casa ou prédio da mãe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MÃE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rro onde a mãe da noiva mor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IONALIDADEMÃE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ionalidade da mãe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IDADEMÃE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idade da mãe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SCMÃE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la do estado onde a mãe da noiva nasceu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NASCMÃENOIVA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estado onde a mãe da noiva nasceu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NASCMÃE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ata de nascimento da mãe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RESMÃE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 de residência da mãe da noiv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MÃENOIV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la do estado onde a mãe da noiva mor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RESMÃENOIVAEXTENS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estado onde a mãe da noiva mor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MEDEBEN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me de bens associado ao casa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ÇÃOREGIMEBENS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ções referentes a regime de bens quando não segue o padrão (comunhão parcial de bens)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ROEDITAL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o livro do edital de proclamas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HAEDITAL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a folha do edital de proclamas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VEDITAL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ha e verso do edital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MEDITAL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a ordem do edital de proclamas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GOPRAZ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 o artigo que define o prazo necessário para ocorrer o casamento (15 dias)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JORNAL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jornal que foi publicado o casa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PUBLICAÇÃ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a publicação do jornal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TERMOVIST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que o promotor leu o process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HABILITAÇÃ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que os noivos foram habilitados a casar(15 dias depois da publicação)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ATUAL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tual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BRANT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celebrante da cerimônia religiosa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COMPLETODIGITADOR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completo do digitador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DIGITADOR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e login do digitador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DIGITADOR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 do digitador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EVENT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escrevente do casamento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ESCREVENT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 cadastrado para o escrevent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NAFIRM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natura de firma feita junto com o casamento (não utilizado)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FIRM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 de firma feita junto com o casamento (não utilizado)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ÌCUL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gerado pela sistema contendo: nº do cartório, Tipo de registro, ano, tipo livro, nº livro, nº folha e nº termo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ÌCULA_EDITAL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 após ser gerado o edital de proclamas o sistema automaticamente gera esse número de “matricula_edital”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FALECID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ção marcada se o pai do cônjuge faleceu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OBITOPAI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a morte do pa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EFALECIDO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ção marcada se a mãe do cônjuge faleceu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OBITOMA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a morte da mã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3:49:00Z</dcterms:created>
  <dc:creator>User</dc:creator>
  <dc:description/>
  <cp:keywords/>
  <dc:language>en-US</dc:language>
  <cp:lastModifiedBy>Joao</cp:lastModifiedBy>
  <dcterms:modified xsi:type="dcterms:W3CDTF">2011-06-15T13:36:00Z</dcterms:modified>
  <cp:revision>101</cp:revision>
  <dc:subject/>
  <dc:title>Nome das Variáveis</dc:title>
</cp:coreProperties>
</file>