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TESTEMUNHA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TESTEMUNHA_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EMUNHA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 da testemunha 1: RG, CPF, Endereço...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EMUNHA_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 da testemunha 2: RG, CPF, Endereço...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ORGANTE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 dos Outorgantes (vendedores): Nome, RG, CPF, endereço, Estado Civil, ...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ORGAD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 dos Outorgados (compradores): Nome, RG, CPF, endereço, Estado Civil, ...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rimeiro outorg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segundo outorg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erceiro outorg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quarto outorg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quinto outorga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DO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rimeiro outorg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DO_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segundo outorg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DO_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erceiro outorg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DO_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quarto outorg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DO_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quinto outorg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crev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Escrev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ENTE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 dos Anuentes: Nome, RG, CPF, endereço..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AROG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pessoa que assina a rogo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AROG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da pessoa que assina a rogo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11:00Z</dcterms:created>
  <dc:creator>User</dc:creator>
  <dc:description/>
  <cp:keywords/>
  <dc:language>en-US</dc:language>
  <cp:lastModifiedBy>USER</cp:lastModifiedBy>
  <cp:lastPrinted>2011-01-15T11:47:00Z</cp:lastPrinted>
  <dcterms:modified xsi:type="dcterms:W3CDTF">2012-07-05T18:50:00Z</dcterms:modified>
  <cp:revision>5</cp:revision>
  <dc:subject/>
  <dc:title>Nome das Variáveis</dc:title>
</cp:coreProperties>
</file>