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  <w:gridCol w:w="5614"/>
      </w:tblGrid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 das Variáveis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çã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º do Cartão de Firma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e 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DOCARTÓRI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do Cartóri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DOTITULAR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do Titular do Cartóri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G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go do Titular do Cartóri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ISSÃ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fissão 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ADOCIVIL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stado Civil 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URALIDADE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idade de Nascimento 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FNASCIMENT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gla do Estado de Nascimento 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CIONALIDADE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do País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NASC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a de Nascimento 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EREÇ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e da rua 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ÚMEROPRÉDI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úmero do prédio do endereç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IRR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irro do endereç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P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P da rua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PAI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do Pai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MÃE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da Mãe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RODOC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ro documento de PF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DAFIRMA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e abertura do cartão de Firma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REGISTR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 Termo de Compareciment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PROCURADOR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do Procurador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APROCURADOR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da Rua do Procurador (Termo Comparecimento)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ÚMEROPROCURADOR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úmero do prédio do Procurador (Termo Compar.)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TELEFONE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úmero do Telefone (PF, PJ ou Procurador)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>CIDADERESIDÊNCI</w:t>
            </w:r>
            <w:r>
              <w:rPr/>
              <w:t>A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dade de residência (PF ou Procurador)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UFRESIDÊNCIA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la do Estado de residência (PF ou Procurador)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RG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G (PF ou Procurador)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DATAEXPRG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e Expedição do RG (PF ou Procurador)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CPF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F (PF ou Procurado)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TAÇÃ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dos do Termo de Compareciment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VR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úmero do Livro do Termo de Compareciment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HA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ha do Livro do Termo de Compareciment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EM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úmero do Termo do Livro do Termo de Compar.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V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nte ou Verso do livro do Termo de Compareciment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VROPROCURAÇÃ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úmero  do Livro da Procuraçã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HAPROCURAÇÃ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ha do Livro da Procuraçã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TÓRIOPROCURAÇÃ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tório onde foi feita a Procuraçã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DATAATUAL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Atual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NOMEDIGITADOR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do usuário que entrou no sistema (PF ou PJ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ariáveis comuns a mais de um tipo de documento </w:t>
      </w: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>
          <w:highlight w:val="yellow"/>
        </w:rPr>
        <w:t>TEXTO EM AMARELO</w:t>
      </w:r>
    </w:p>
    <w:sectPr>
      <w:type w:val="nextPage"/>
      <w:pgSz w:w="11906" w:h="16838"/>
      <w:pgMar w:left="1701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5:04:00Z</dcterms:created>
  <dc:creator>User</dc:creator>
  <dc:description/>
  <cp:keywords/>
  <dc:language>en-US</dc:language>
  <cp:lastModifiedBy>Joao</cp:lastModifiedBy>
  <cp:lastPrinted>2011-01-15T11:47:00Z</cp:lastPrinted>
  <dcterms:modified xsi:type="dcterms:W3CDTF">2011-01-15T16:00:00Z</dcterms:modified>
  <cp:revision>29</cp:revision>
  <dc:subject/>
  <dc:title>Nome das Variáveis</dc:title>
</cp:coreProperties>
</file>